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126"/>
        <w:gridCol w:w="1418"/>
        <w:gridCol w:w="1417"/>
        <w:gridCol w:w="1560"/>
        <w:gridCol w:w="1701"/>
      </w:tblGrid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radenské, konzultační a auditorské služby pro operační programy</w:t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oskytovatele služb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oskytované služb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uvní vztah uzavře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poskytované služby v Kč za 1. pololetí 2020</w:t>
            </w:r>
          </w:p>
        </w:tc>
      </w:tr>
      <w:tr>
        <w:trPr>
          <w:trHeight w:val="664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DPH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oitte Advisory s.r.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Průběžná evaluace implementace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24. 6.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5. 9.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20.00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629.20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rcium společností Evaluation Advisory CE s.r.o. a Naviga 4,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ých a koncepčních projektů z výzev PO 3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 3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20.467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387.765,07 Kč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nst </w:t>
            </w:r>
            <w:r>
              <w:rPr>
                <w:rFonts w:cs="Calibri"/>
              </w:rPr>
              <w:t>&amp;</w:t>
            </w:r>
            <w:r>
              <w:rPr/>
              <w:t xml:space="preserve"> Young,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e systémové projektu „Národní centrum pro elektronické informační zdroje – CzechELib“ podpořeného z PO 1 OP V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 9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Smlouva o vypracování studie a o průběžném poskytování poradenských služeb z oblasti finančních nástroj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 10.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 12.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MG Česká republika,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souzení nastavení řídicí dokumentace OP VVV a poskytování odborného poradenství včetně metodické podp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. 3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4. 3.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EP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hodnocení internetové mediální kampaně OP VVV na interne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.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--</w:t>
            </w:r>
          </w:p>
        </w:tc>
      </w:tr>
      <w:tr>
        <w:trPr>
          <w:trHeight w:val="41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AP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00.00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605.000,- Kč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ů IPs – MOV a PPU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 10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30.00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99.30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Advisory CE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terní odborná evaluace projektu IPs – K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. 10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20.00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66.200,- Kč</w:t>
            </w:r>
          </w:p>
        </w:tc>
      </w:tr>
      <w:tr>
        <w:trPr>
          <w:trHeight w:val="83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oitte Advisory, s.r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valuace systémového projektu „SYPO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20. 12. 201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1. 12.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50.000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1.500,- Kč</w:t>
            </w:r>
          </w:p>
        </w:tc>
      </w:tr>
      <w:tr>
        <w:trPr>
          <w:trHeight w:val="36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1. 01.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. 06. 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040.467,-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468.965,-Kč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43:00Z</dcterms:created>
  <dc:creator>Hrušková Jana</dc:creator>
  <dc:description/>
  <cp:keywords/>
  <dc:language>en-US</dc:language>
  <cp:lastModifiedBy>Žufanová Hana</cp:lastModifiedBy>
  <cp:lastPrinted>2018-02-08T12:50:00Z</cp:lastPrinted>
  <dcterms:modified xsi:type="dcterms:W3CDTF">2020-08-27T05:45:00Z</dcterms:modified>
  <cp:revision>3</cp:revision>
  <dc:subject/>
  <dc:title/>
</cp:coreProperties>
</file>